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81978565"/>
            <w:bookmarkStart w:id="1" w:name="__Fieldmark__0_98197856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81978565"/>
            <w:bookmarkStart w:id="3" w:name="__Fieldmark__1_98197856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81978565"/>
            <w:bookmarkStart w:id="5" w:name="__Fieldmark__2_98197856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81978565"/>
            <w:bookmarkStart w:id="7" w:name="__Fieldmark__3_98197856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81978565"/>
            <w:bookmarkStart w:id="9" w:name="__Fieldmark__4_98197856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981978565"/>
            <w:bookmarkStart w:id="11" w:name="__Fieldmark__5_98197856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981978565"/>
            <w:bookmarkStart w:id="13" w:name="__Fieldmark__6_98197856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981978565"/>
            <w:bookmarkStart w:id="15" w:name="__Fieldmark__7_98197856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981978565"/>
            <w:bookmarkStart w:id="17" w:name="__Fieldmark__8_98197856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981978565"/>
            <w:bookmarkStart w:id="19" w:name="__Fieldmark__9_98197856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981978565"/>
            <w:bookmarkStart w:id="21" w:name="__Fieldmark__10_98197856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981978565"/>
            <w:bookmarkStart w:id="23" w:name="__Fieldmark__11_98197856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13:56:00Z</dcterms:modified>
  <cp:revision>51</cp:revision>
  <dc:subject/>
  <dc:title/>
</cp:coreProperties>
</file>